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23594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77851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36950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0914460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